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sz w:val="22"/>
          <w:szCs w:val="36"/>
          <w:lang w:val="sv-SE"/>
        </w:rPr>
      </w:pPr>
      <w:r>
        <w:rPr>
          <w:rFonts w:cs="Helvetica" w:ascii="Helvetica" w:hAnsi="Helvetica"/>
          <w:b/>
          <w:sz w:val="22"/>
          <w:szCs w:val="36"/>
          <w:lang w:val="sv-SE"/>
        </w:rPr>
        <w:t>AquaFold släpper version 7.5 av Aqua Data Studio lokaliserad till svenska med ytterligare prestandaförbättringar för företagsanalytiker, mjukvaruutvecklare och databasadministratör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sz w:val="20"/>
          <w:szCs w:val="36"/>
          <w:lang w:val="sv-SE"/>
        </w:rPr>
      </w:pPr>
      <w:r>
        <w:rPr>
          <w:rFonts w:cs="Helvetica" w:ascii="Helvetica" w:hAnsi="Helvetica"/>
          <w:b/>
          <w:sz w:val="20"/>
          <w:szCs w:val="36"/>
          <w:lang w:val="sv-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b/>
          <w:sz w:val="18"/>
          <w:szCs w:val="36"/>
          <w:lang w:val="sv-SE"/>
        </w:rPr>
        <w:t>Sunnyvale, CA -- 27 april, 2009 --</w:t>
      </w:r>
      <w:r>
        <w:rPr>
          <w:rFonts w:cs="Helvetica" w:ascii="Helvetica" w:hAnsi="Helvetica"/>
          <w:sz w:val="18"/>
          <w:szCs w:val="36"/>
          <w:lang w:val="sv-SE"/>
        </w:rPr>
        <w:t xml:space="preserve"> AquaFold, Inc. har släppt Aqua Data Studio 7.5, en större uppgradering till dess kraftfulla databasadministrativa mjukvara som gör det enkelt att visualisera och förändra ett flertal databaser inifrån ett enda gränssnitt. Lokalisering av den globalt populära mjukvaran har utökats till att innefatta nio ytterligare språk - nederländska, polska, tjeckiska, danska, norska, svenska, finska, grekiska och hindi - vilket gör den totala summan språk till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sv-SE"/>
        </w:rPr>
      </w:pPr>
      <w:r>
        <w:rPr>
          <w:rFonts w:cs="Helvetica" w:ascii="Helvetica" w:hAnsi="Helvetica"/>
          <w:sz w:val="18"/>
          <w:szCs w:val="36"/>
          <w:lang w:val="sv-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sv-SE"/>
        </w:rPr>
      </w:pPr>
      <w:r>
        <w:rPr>
          <w:rFonts w:cs="Helvetica" w:ascii="Helvetica" w:hAnsi="Helvetica"/>
          <w:sz w:val="18"/>
          <w:szCs w:val="36"/>
          <w:lang w:val="sv-SE"/>
        </w:rPr>
        <w:t>Aqua Data Studio har visat sig vara en stor hjälp för företagsanalytiker, mjukvaruutvecklare och databasadministratörer, som kan spara tid och pengar på designen, utvecklingen och underhållet av relationsdatabaser för företag genom att konsolidera deras arbete till ett versatilt, multiplattforms program. Mjukvaran stödjer verktyg för Oracle, DB2 för LUW, DB2 för iSeries, Microsoft SQL Server, MySQL, Sybase, Informix, Apache Derby och PostgreSQL på Windows, Mac OSX, Linux, Solaris och Java-plattfor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sv-SE"/>
        </w:rPr>
      </w:pPr>
      <w:r>
        <w:rPr>
          <w:rFonts w:cs="Helvetica" w:ascii="Helvetica" w:hAnsi="Helvetica"/>
          <w:sz w:val="18"/>
          <w:szCs w:val="36"/>
          <w:lang w:val="sv-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sv-SE"/>
        </w:rPr>
      </w:pPr>
      <w:r>
        <w:rPr>
          <w:rFonts w:cs="Helvetica" w:ascii="Helvetica" w:hAnsi="Helvetica"/>
          <w:sz w:val="18"/>
          <w:szCs w:val="36"/>
          <w:lang w:val="sv-SE"/>
        </w:rPr>
        <w:t>"Den är fortfarande den schweiziska armékniven för databasadministratörer, företagsanalytiker och mjukvaruutvecklare som arbetar dagligen med relationsdatabaser för företag," säger Niels Gron som är huvudansvarig för mjukvaru-arkitekturen. "I version 7.5 så har vi fortsatt att lyssna till våra användare för att lägga till funktioner som de vill ha: snabbare prestanda, ett nytt filsökningsverktyg för att skanna hela innehållet i filer, nya redigerare för Java och JavaScript, ytterligare diagram och internationalisering till 21 olika språ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sv-SE"/>
        </w:rPr>
      </w:pPr>
      <w:r>
        <w:rPr>
          <w:rFonts w:cs="Helvetica" w:ascii="Helvetica" w:hAnsi="Helvetica"/>
          <w:sz w:val="18"/>
          <w:szCs w:val="36"/>
          <w:lang w:val="sv-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sv-SE"/>
        </w:rPr>
      </w:pPr>
      <w:r>
        <w:rPr>
          <w:rFonts w:cs="Helvetica" w:ascii="Helvetica" w:hAnsi="Helvetica"/>
          <w:sz w:val="18"/>
          <w:szCs w:val="36"/>
          <w:lang w:val="sv-SE"/>
        </w:rPr>
        <w:t>Faktum är, att användare kommer att märka en omedelbar prestandaförbättring i Aqua Data Studio v7.5, med ett gränssnitt som är dubbelt så snabbt som tidigare versioner, så väl som en snabbare uppstart. Minneskonsumtion för större texter och raster resultatset behandlas har reducerats med 40 %, vilket tillåter användare mer flexibilitet vid visualisering av stora datamäng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sv-SE"/>
        </w:rPr>
      </w:pPr>
      <w:r>
        <w:rPr>
          <w:rFonts w:cs="Helvetica" w:ascii="Helvetica" w:hAnsi="Helvetica"/>
          <w:sz w:val="18"/>
          <w:szCs w:val="36"/>
          <w:lang w:val="sv-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sv-SE"/>
        </w:rPr>
      </w:pPr>
      <w:r>
        <w:rPr>
          <w:rFonts w:cs="Helvetica" w:ascii="Helvetica" w:hAnsi="Helvetica"/>
          <w:sz w:val="18"/>
          <w:szCs w:val="36"/>
          <w:lang w:val="sv-SE"/>
        </w:rPr>
        <w:t>Aqua Data Studios nya filsökningsverktyg i v7.5 ger användaren möjlighet att snabbt söka igenom hela innehållet i filer i repositorium för versionskontroll. När man kör filsökningsverktyget från monterade skriptfoldrar i schemabläddraren, eller skriptträdet, genomsöks alla filer eller mappar inom dessa. Eftersom sökning arbetar effektivt i en bakgrundstråd, så har användaren möjlighet att fortsätta att arbeta med Aqua Data Studios andra verktyg när sökningen pågå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sv-SE"/>
        </w:rPr>
      </w:pPr>
      <w:r>
        <w:rPr>
          <w:rFonts w:cs="Helvetica" w:ascii="Helvetica" w:hAnsi="Helvetica"/>
          <w:sz w:val="18"/>
          <w:szCs w:val="36"/>
          <w:lang w:val="sv-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sv-SE"/>
        </w:rPr>
      </w:pPr>
      <w:r>
        <w:rPr>
          <w:rFonts w:cs="Helvetica" w:ascii="Helvetica" w:hAnsi="Helvetica"/>
          <w:sz w:val="18"/>
          <w:szCs w:val="36"/>
          <w:lang w:val="sv-SE"/>
        </w:rPr>
        <w:t>Version 7.5  innehåller också två nya redigerare för Java och JavaScript, vilka har alla de robusta redigeringsfunktionerna användare har lärt sig att förvänta sig i Aqua Studios andra redigerare. Alla redigerare inkluderar nu användar-placerade bokmärken och snabbkommandon för att snabbt navigera till flera ställen inom individuella dokument. Syntaxmarkering av SQL-satser sparas nu i RTF-format när de kopieras till urklipp, bibehållandes färgsättning av texten vidinklistring in till Microsoft Word eller en e-postkl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sv-SE"/>
        </w:rPr>
      </w:pPr>
      <w:r>
        <w:rPr>
          <w:rFonts w:cs="Helvetica" w:ascii="Helvetica" w:hAnsi="Helvetica"/>
          <w:sz w:val="18"/>
          <w:szCs w:val="36"/>
          <w:lang w:val="sv-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sv-SE"/>
        </w:rPr>
      </w:pPr>
      <w:r>
        <w:rPr>
          <w:rFonts w:cs="Helvetica" w:ascii="Helvetica" w:hAnsi="Helvetica"/>
          <w:sz w:val="18"/>
          <w:szCs w:val="36"/>
          <w:lang w:val="sv-SE"/>
        </w:rPr>
        <w:t>För företagsanalytiker, har ytterligare nio typer av diagram lagts till för att hjälpa med att visualisera relationsdata, inkluderande: grupperat kolumndiagram, staplat kolumndiagram, grupperat stapeldiagram, staplat stapeldiagram, staplat linjediagram, punktdiagram, bubbeldiagram, Öppna-Hög-Låg-Stäng-diagram och Candlestickdiagram. Dessa nya diagram gör, förutom för stöd till Subversion (SVN) 1.5 och fler än 20 andra förbättringar till visuell redigering, ER-modelleraren, DBA-verktyg, SQL-debuggare, schemajämförelser och SQL-historik, Aqua Data Studio v7.5 till den mest kraftfulla versionen till dags d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sv-SE"/>
        </w:rPr>
      </w:pPr>
      <w:r>
        <w:rPr>
          <w:rFonts w:cs="Helvetica" w:ascii="Helvetica" w:hAnsi="Helvetica"/>
          <w:sz w:val="18"/>
          <w:szCs w:val="36"/>
          <w:lang w:val="sv-SE"/>
        </w:rPr>
      </w:r>
    </w:p>
    <w:p>
      <w:pPr>
        <w:pStyle w:val="Normal"/>
        <w:rPr>
          <w:rFonts w:ascii="Helvetica" w:hAnsi="Helvetica" w:cs="Helvetica"/>
          <w:sz w:val="18"/>
          <w:szCs w:val="36"/>
          <w:lang w:val="sv-SE"/>
        </w:rPr>
      </w:pPr>
      <w:r>
        <w:rPr>
          <w:rFonts w:cs="Helvetica" w:ascii="Helvetica" w:hAnsi="Helvetica"/>
          <w:sz w:val="18"/>
          <w:szCs w:val="36"/>
          <w:lang w:val="sv-SE"/>
        </w:rPr>
        <w:t>Aqua Data Studio 7.5 finns tillgänglig för omedelbar nedladdning på http://www.aquafold.com/sv/downloads.html. En fullständig lista av nya funktioner och förbättringar kan ses på http://www.aquafold.com/d75/docs/index.html.  Språkpaket finns tillgängliga på: engelska, spanska, franska, portugisiska, brasiliansk portugisiska, italienska, tyska, nederländska, polska, tjeckiska, danska, norska, svenska, finska, ryska, grekiska, hindi, koreanska, traditionell kinesiska, förenklad kinesiska och japans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sv-SE"/>
        </w:rPr>
      </w:pPr>
      <w:r>
        <w:rPr>
          <w:rFonts w:cs="Helvetica" w:ascii="Helvetica" w:hAnsi="Helvetica"/>
          <w:sz w:val="18"/>
          <w:szCs w:val="36"/>
          <w:lang w:val="sv-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18"/>
          <w:szCs w:val="36"/>
          <w:lang w:val="sv-SE"/>
        </w:rPr>
        <w:t>Kostnaden för en kommersiell enanvändarlicens för Aqua Data Studio 7.5 är $399,00 USD. Till skillnad från konkurrerande produkter, vilka kräver inköp av ytterligare licenser för användning med flera olika databaser el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sv-SE"/>
        </w:rPr>
      </w:pPr>
      <w:r>
        <w:rPr>
          <w:rFonts w:cs="Helvetica" w:ascii="Helvetica" w:hAnsi="Helvetica"/>
          <w:sz w:val="18"/>
          <w:szCs w:val="36"/>
          <w:lang w:val="sv-SE"/>
        </w:rPr>
        <w:t>operativsystem, så är licensen för Aqua Data Studio heltäckande. Nuvarande licensinnehavare med utgångna abonnemang kan förnya sina abonnemang för for $139,65 USD, omkring 35 % av det nya licenspriset. Rabatter vid köp av multilicenser rabatter finns också och kan ses på http://aquafold.com/sv/licensing.htm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sv-SE"/>
        </w:rPr>
      </w:pPr>
      <w:r>
        <w:rPr>
          <w:rFonts w:cs="Helvetica" w:ascii="Helvetica" w:hAnsi="Helvetica"/>
          <w:sz w:val="18"/>
          <w:szCs w:val="36"/>
          <w:lang w:val="sv-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sv-SE"/>
        </w:rPr>
      </w:pPr>
      <w:r>
        <w:rPr>
          <w:rFonts w:cs="Helvetica" w:ascii="Helvetica" w:hAnsi="Helvetica"/>
          <w:sz w:val="18"/>
          <w:szCs w:val="36"/>
          <w:lang w:val="sv-SE"/>
        </w:rPr>
        <w:t>Om AquaFold,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sv-SE"/>
        </w:rPr>
      </w:pPr>
      <w:r>
        <w:rPr>
          <w:rFonts w:cs="Helvetica" w:ascii="Helvetica" w:hAnsi="Helvetica"/>
          <w:sz w:val="18"/>
          <w:szCs w:val="36"/>
          <w:lang w:val="sv-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sv-SE"/>
        </w:rPr>
      </w:pPr>
      <w:r>
        <w:rPr>
          <w:rFonts w:cs="Helvetica" w:ascii="Helvetica" w:hAnsi="Helvetica"/>
          <w:sz w:val="18"/>
          <w:szCs w:val="36"/>
          <w:lang w:val="sv-SE"/>
        </w:rPr>
        <w:t>AquaFold, Inc. tillhandahåller databasverktyg för relationsdatabaser. Mer än 300,000 användare från mer än 90 olika länder använder AquaFolds produkter för att utforma, utveckla, modellera och administrera sina relationsdatabaser. AquaFolds huvudkontor ligger i Sunnyvale, Kalifornien. För mer information, var god besök http://www.aquafold.com/s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sv-SE"/>
        </w:rPr>
      </w:pPr>
      <w:r>
        <w:rPr>
          <w:rFonts w:cs="Helvetica" w:ascii="Helvetica" w:hAnsi="Helvetica"/>
          <w:sz w:val="18"/>
          <w:szCs w:val="36"/>
          <w:lang w:val="sv-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sv-SE"/>
        </w:rPr>
      </w:pPr>
      <w:r>
        <w:rPr>
          <w:rFonts w:cs="Helvetica" w:ascii="Helvetica" w:hAnsi="Helvetica"/>
          <w:sz w:val="18"/>
          <w:szCs w:val="36"/>
          <w:lang w:val="sv-SE"/>
        </w:rPr>
        <w:t>Kontak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sv-SE"/>
        </w:rPr>
      </w:pPr>
      <w:r>
        <w:rPr>
          <w:rFonts w:cs="Helvetica" w:ascii="Helvetica" w:hAnsi="Helvetica"/>
          <w:sz w:val="18"/>
          <w:szCs w:val="36"/>
          <w:lang w:val="sv-SE"/>
        </w:rPr>
        <w:t>Guillermo G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sv-SE"/>
        </w:rPr>
      </w:pPr>
      <w:r>
        <w:rPr>
          <w:rFonts w:cs="Helvetica" w:ascii="Helvetica" w:hAnsi="Helvetica"/>
          <w:sz w:val="18"/>
          <w:szCs w:val="36"/>
          <w:lang w:val="sv-SE"/>
        </w:rPr>
        <w:t>guillermogron@aquafold.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Tahom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en-US" w:eastAsia="zh-CN"/>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CommentReference">
    <w:name w:val="Comment Reference"/>
    <w:basedOn w:val="WW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Lucida Grande" w:hAnsi="Lucida Grande" w:cs="Lucida Grande"/>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7:56:00Z</dcterms:created>
  <dc:creator>Guillermo Gron</dc:creator>
  <dc:description/>
  <cp:keywords/>
  <dc:language>en-US</dc:language>
  <cp:lastModifiedBy>Niels Gron</cp:lastModifiedBy>
  <cp:lastPrinted>2113-01-01T00:00:00Z</cp:lastPrinted>
  <dcterms:modified xsi:type="dcterms:W3CDTF">2009-04-18T01:53:00Z</dcterms:modified>
  <cp:revision>2</cp:revision>
  <dc:subject/>
  <dc:title>AquaFold releases Version 7</dc:title>
</cp:coreProperties>
</file>